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Domain Definition for RegulationPolicyAct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545391634"/>
            <w:bookmarkStart w:id="11" w:name="__Fieldmark__0_254539163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545391634"/>
            <w:bookmarkStart w:id="13" w:name="__Fieldmark__1_254539163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545391634"/>
            <w:bookmarkStart w:id="15" w:name="__Fieldmark__2_254539163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545391634"/>
            <w:bookmarkStart w:id="17" w:name="__Fieldmark__3_254539163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domain definition for RegulationPolicyActCod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This concept is in the Common Product Model but is not defined beyond the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defini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hould have a defini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Create a value set as follows:</w:t>
      </w:r>
    </w:p>
    <w:p>
      <w:pPr>
        <w:pStyle w:val="Normal"/>
        <w:rPr/>
      </w:pPr>
      <w:r>
        <w:rPr/>
      </w:r>
    </w:p>
    <w:p>
      <w:pPr>
        <w:pStyle w:val="Footnote"/>
        <w:rPr>
          <w:rFonts w:ascii="Arial" w:hAnsi="Arial" w:cs="Arial"/>
          <w:b/>
          <w:b/>
          <w:szCs w:val="24"/>
          <w:u w:val="single"/>
        </w:rPr>
      </w:pPr>
      <w:r>
        <w:rPr>
          <w:rFonts w:cs="Arial" w:ascii="Arial" w:hAnsi="Arial"/>
          <w:b/>
          <w:szCs w:val="24"/>
          <w:u w:val="single"/>
        </w:rPr>
        <w:t>Domain</w:t>
      </w:r>
    </w:p>
    <w:p>
      <w:pPr>
        <w:pStyle w:val="Normal"/>
        <w:rPr/>
      </w:pPr>
      <w:r>
        <w:rPr/>
        <w:t>RIM 2.28.2 – Vocabulary 908-20090830</w:t>
      </w:r>
    </w:p>
    <w:p>
      <w:pPr>
        <w:pStyle w:val="Normal"/>
        <w:ind w:left="709" w:hanging="0"/>
        <w:rPr/>
      </w:pPr>
      <w:r>
        <w:rPr/>
        <w:t>ActCode</w:t>
      </w:r>
    </w:p>
    <w:p>
      <w:pPr>
        <w:pStyle w:val="Normal"/>
        <w:ind w:left="1440" w:hanging="0"/>
        <w:rPr/>
      </w:pPr>
      <w:r>
        <w:rPr>
          <w:b/>
        </w:rPr>
        <w:t>RegulationPolicyActType</w:t>
      </w:r>
      <w:r>
        <w:rPr/>
        <w:t xml:space="preserve"> </w:t>
      </w:r>
      <w:r>
        <w:rPr>
          <w:color w:val="000000"/>
        </w:rPr>
        <w:t>A rule set by regulators of product that somehow constrain the use of products. Regulator may be any organization with a mandate to issue such rules, regardless of level, regional, country, state, and local (e.g., an institution's Pharmaceutical and Treatment Committee.)</w:t>
      </w:r>
    </w:p>
    <w:p>
      <w:pPr>
        <w:pStyle w:val="Normal"/>
        <w:ind w:left="1440" w:hanging="0"/>
        <w:rPr>
          <w:color w:val="000000"/>
        </w:rPr>
      </w:pPr>
      <w:r>
        <w:rPr>
          <w:color w:val="000000"/>
        </w:rPr>
      </w:r>
    </w:p>
    <w:p>
      <w:pPr>
        <w:pStyle w:val="Normal"/>
        <w:ind w:left="1440" w:hanging="0"/>
        <w:rPr/>
      </w:pPr>
      <w:r>
        <w:rPr>
          <w:color w:val="000000"/>
        </w:rPr>
        <w:t>E</w:t>
      </w:r>
      <w:r>
        <w:rPr/>
        <w:t>xamples:</w:t>
      </w:r>
      <w:r>
        <w:rPr>
          <w:color w:val="000000"/>
        </w:rPr>
        <w:t xml:space="preserve"> Prescription Only; </w:t>
      </w:r>
      <w:r>
        <w:rPr>
          <w:rFonts w:cs="Verdana" w:ascii="Verdana" w:hAnsi="Verdana"/>
          <w:color w:val="000000"/>
          <w:sz w:val="20"/>
          <w:szCs w:val="20"/>
        </w:rPr>
        <w:t>C</w:t>
      </w:r>
      <w:r>
        <w:rPr>
          <w:color w:val="000000"/>
        </w:rPr>
        <w:t xml:space="preserve">ontrolled Substance Schedule II; </w:t>
      </w:r>
      <w:r>
        <w:rPr>
          <w:rFonts w:cs="Verdana" w:ascii="Verdana" w:hAnsi="Verdana"/>
          <w:color w:val="000000"/>
          <w:sz w:val="20"/>
          <w:szCs w:val="20"/>
        </w:rPr>
        <w:t>Standard of Practice</w:t>
      </w:r>
    </w:p>
    <w:p>
      <w:pPr>
        <w:pStyle w:val="Normal"/>
        <w:ind w:left="1440" w:hanging="0"/>
        <w:rPr/>
      </w:pPr>
      <w:r>
        <w:rPr>
          <w:b/>
          <w:color w:val="000000"/>
        </w:rPr>
        <w:t>Class Code</w:t>
      </w:r>
      <w:r>
        <w:rPr>
          <w:color w:val="000000"/>
        </w:rPr>
        <w:t>: POLICY</w:t>
      </w:r>
    </w:p>
    <w:p>
      <w:pPr>
        <w:pStyle w:val="Normal"/>
        <w:ind w:left="1440" w:hanging="0"/>
        <w:rPr/>
      </w:pPr>
      <w:r>
        <w:rPr>
          <w:b/>
          <w:color w:val="000000"/>
        </w:rPr>
        <w:t>Binding</w:t>
      </w:r>
      <w:r>
        <w:rPr>
          <w:color w:val="000000"/>
        </w:rPr>
        <w:t>: Representative</w:t>
      </w:r>
    </w:p>
    <w:p>
      <w:pPr>
        <w:pStyle w:val="Normal"/>
        <w:ind w:left="1440" w:hanging="0"/>
        <w:rPr/>
      </w:pPr>
      <w:r>
        <w:rPr>
          <w:b/>
          <w:color w:val="000000"/>
        </w:rPr>
        <w:t>Context</w:t>
      </w:r>
      <w:r>
        <w:rPr>
          <w:color w:val="000000"/>
        </w:rPr>
        <w:t>: Universal</w:t>
      </w:r>
    </w:p>
    <w:p>
      <w:pPr>
        <w:pStyle w:val="Normal"/>
        <w:ind w:left="1440" w:hanging="0"/>
        <w:rPr>
          <w:color w:val="000000"/>
        </w:rPr>
      </w:pPr>
      <w:r>
        <w:rPr>
          <w:color w:val="000000"/>
        </w:rPr>
      </w:r>
    </w:p>
    <w:p>
      <w:pPr>
        <w:pStyle w:val="Normal"/>
        <w:rPr>
          <w:color w:val="000000"/>
        </w:rPr>
      </w:pPr>
      <w:r>
        <w:rPr>
          <w:color w:val="000000"/>
        </w:rPr>
      </w:r>
    </w:p>
    <w:p>
      <w:pPr>
        <w:pStyle w:val="Normal"/>
        <w:rPr/>
      </w:pPr>
      <w:r>
        <w:rPr/>
      </w:r>
    </w:p>
    <w:p>
      <w:pPr>
        <w:pStyle w:val="Footnote"/>
        <w:rPr>
          <w:rFonts w:ascii="Arial" w:hAnsi="Arial" w:cs="Arial"/>
          <w:b/>
          <w:b/>
          <w:szCs w:val="24"/>
          <w:u w:val="single"/>
        </w:rPr>
      </w:pPr>
      <w:r>
        <w:rPr>
          <w:rFonts w:cs="Arial" w:ascii="Arial" w:hAnsi="Arial"/>
          <w:b/>
          <w:szCs w:val="24"/>
          <w:u w:val="single"/>
        </w:rPr>
        <w:t>Code System</w:t>
      </w:r>
    </w:p>
    <w:p>
      <w:pPr>
        <w:pStyle w:val="Normal"/>
        <w:rPr/>
      </w:pPr>
      <w:r>
        <w:rPr/>
        <w:t>RIM 2.28.2 – Vocabulary 908-20090830</w:t>
      </w:r>
    </w:p>
    <w:p>
      <w:pPr>
        <w:pStyle w:val="Normal"/>
        <w:numPr>
          <w:ilvl w:val="0"/>
          <w:numId w:val="2"/>
        </w:numPr>
        <w:rPr/>
      </w:pPr>
      <w:r>
        <w:rPr/>
        <w:t>Add two codes under _ActMonitoringProtocolCode</w:t>
      </w:r>
    </w:p>
    <w:p>
      <w:pPr>
        <w:pStyle w:val="Normal"/>
        <w:numPr>
          <w:ilvl w:val="0"/>
          <w:numId w:val="2"/>
        </w:numPr>
        <w:rPr/>
      </w:pPr>
      <w:r>
        <w:rPr/>
        <w:t>Create a new Valueset called RegulationPolicyActCode bound to RegulatoryPolicyType with Representative binding.</w:t>
      </w:r>
    </w:p>
    <w:p>
      <w:pPr>
        <w:pStyle w:val="Normal"/>
        <w:ind w:left="2127" w:hanging="0"/>
        <w:rPr>
          <w:color w:val="548DD4"/>
        </w:rPr>
      </w:pPr>
      <w:r>
        <w:rPr>
          <w:color w:val="548DD4"/>
        </w:rPr>
        <w:b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RX</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8DB3E2"/>
                <w:sz w:val="18"/>
                <w:szCs w:val="18"/>
                <w:lang w:val="en-GB" w:eastAsia="zh-CN"/>
              </w:rPr>
            </w:pPr>
            <w:r>
              <w:rPr>
                <w:rFonts w:eastAsia="SimSun;宋体" w:cs="Arial" w:ascii="Arial" w:hAnsi="Arial"/>
                <w:color w:val="8DB3E2"/>
                <w:sz w:val="18"/>
                <w:szCs w:val="18"/>
                <w:lang w:val="en-GB" w:eastAsia="zh-CN"/>
              </w:rPr>
              <w:t>PrescriptionOnlyMedicin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Example"/>
              <w:spacing w:before="0" w:after="240"/>
              <w:jc w:val="left"/>
              <w:rPr>
                <w:rFonts w:cs="Arial"/>
                <w:color w:val="8DB3E2"/>
                <w:sz w:val="20"/>
              </w:rPr>
            </w:pPr>
            <w:r>
              <w:rPr>
                <w:rFonts w:cs="Arial"/>
                <w:color w:val="8DB3E2"/>
                <w:sz w:val="20"/>
              </w:rPr>
              <w:t>Some form of prescription is required before the related medicine can be supplied for a patient.  The exact form of regulation will vary in different realms</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OTC</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8DB3E2"/>
                <w:sz w:val="18"/>
                <w:szCs w:val="18"/>
                <w:lang w:val="en-GB" w:eastAsia="zh-CN"/>
              </w:rPr>
            </w:pPr>
            <w:r>
              <w:rPr>
                <w:rFonts w:cs="Arial" w:ascii="Arial" w:hAnsi="Arial"/>
                <w:color w:val="8DB3E2"/>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8DB3E2"/>
                <w:sz w:val="18"/>
                <w:szCs w:val="18"/>
                <w:lang w:val="en-GB" w:eastAsia="zh-CN"/>
              </w:rPr>
            </w:pPr>
            <w:r>
              <w:rPr>
                <w:rFonts w:eastAsia="SimSun;宋体" w:cs="Arial" w:ascii="Arial" w:hAnsi="Arial"/>
                <w:color w:val="8DB3E2"/>
                <w:sz w:val="18"/>
                <w:szCs w:val="18"/>
                <w:lang w:val="en-GB" w:eastAsia="zh-CN"/>
              </w:rPr>
              <w:t>NonPrescriptionMedicin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Example"/>
              <w:spacing w:before="0" w:after="240"/>
              <w:jc w:val="left"/>
              <w:rPr>
                <w:rFonts w:cs="Arial"/>
                <w:color w:val="8DB3E2"/>
                <w:sz w:val="20"/>
              </w:rPr>
            </w:pPr>
            <w:r>
              <w:rPr>
                <w:rFonts w:cs="Arial"/>
                <w:color w:val="8DB3E2"/>
                <w:sz w:val="20"/>
              </w:rPr>
              <w:t>Medicines designated in this way may be supplied for patient use without a prescription.  The exact form of categorisation will vary in different realms.</w:t>
            </w:r>
          </w:p>
        </w:tc>
      </w:tr>
    </w:tbl>
    <w:p>
      <w:pPr>
        <w:pStyle w:val="Normal"/>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3"/>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2545391634"/>
      <w:bookmarkStart w:id="19" w:name="__Fieldmark__4_254539163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545391634"/>
      <w:bookmarkStart w:id="21" w:name="__Fieldmark__5_254539163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545391634"/>
      <w:bookmarkStart w:id="23" w:name="__Fieldmark__6_2545391634"/>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545391634"/>
      <w:bookmarkStart w:id="25" w:name="__Fieldmark__7_254539163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545391634"/>
      <w:bookmarkStart w:id="27" w:name="__Fieldmark__8_254539163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545391634"/>
      <w:bookmarkStart w:id="29" w:name="__Fieldmark__9_2545391634"/>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545391634"/>
      <w:bookmarkStart w:id="31" w:name="__Fieldmark__10_2545391634"/>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545391634"/>
      <w:bookmarkStart w:id="33" w:name="__Fieldmark__11_254539163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545391634"/>
      <w:bookmarkStart w:id="35" w:name="__Fieldmark__12_254539163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545391634"/>
      <w:bookmarkStart w:id="37" w:name="__Fieldmark__13_254539163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545391634"/>
      <w:bookmarkStart w:id="39" w:name="__Fieldmark__14_254539163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545391634"/>
      <w:bookmarkStart w:id="41" w:name="__Fieldmark__15_254539163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545391634"/>
      <w:bookmarkStart w:id="43" w:name="__Fieldmark__16_254539163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545391634"/>
      <w:bookmarkStart w:id="45" w:name="__Fieldmark__17_2545391634"/>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545391634"/>
      <w:bookmarkStart w:id="47" w:name="__Fieldmark__18_254539163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545391634"/>
      <w:bookmarkStart w:id="49" w:name="__Fieldmark__19_254539163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545391634"/>
      <w:bookmarkStart w:id="51" w:name="__Fieldmark__20_2545391634"/>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545391634"/>
      <w:bookmarkStart w:id="53" w:name="__Fieldmark__21_254539163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545391634"/>
      <w:bookmarkStart w:id="55" w:name="__Fieldmark__22_254539163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45391634"/>
      <w:bookmarkStart w:id="57" w:name="__Fieldmark__23_2545391634"/>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545391634"/>
      <w:bookmarkStart w:id="59" w:name="__Fieldmark__24_254539163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45391634"/>
      <w:bookmarkStart w:id="61" w:name="__Fieldmark__25_254539163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45391634"/>
      <w:bookmarkStart w:id="63" w:name="__Fieldmark__26_2545391634"/>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45391634"/>
      <w:bookmarkStart w:id="65" w:name="__Fieldmark__27_254539163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545391634"/>
      <w:bookmarkStart w:id="67" w:name="__Fieldmark__28_254539163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545391634"/>
      <w:bookmarkStart w:id="69" w:name="__Fieldmark__29_2545391634"/>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545391634"/>
      <w:bookmarkStart w:id="71" w:name="__Fieldmark__30_254539163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45391634"/>
      <w:bookmarkStart w:id="73" w:name="__Fieldmark__31_254539163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545391634"/>
      <w:bookmarkStart w:id="75" w:name="__Fieldmark__32_2545391634"/>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545391634"/>
      <w:bookmarkStart w:id="77" w:name="__Fieldmark__33_254539163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545391634"/>
      <w:bookmarkStart w:id="79" w:name="__Fieldmark__34_254539163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545391634"/>
      <w:bookmarkStart w:id="81" w:name="__Fieldmark__35_2545391634"/>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545391634"/>
      <w:bookmarkStart w:id="83" w:name="__Fieldmark__36_254539163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545391634"/>
      <w:bookmarkStart w:id="85" w:name="__Fieldmark__37_254539163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545391634"/>
      <w:bookmarkStart w:id="87" w:name="__Fieldmark__38_2545391634"/>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545391634"/>
      <w:bookmarkStart w:id="89" w:name="__Fieldmark__39_254539163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545391634"/>
      <w:bookmarkStart w:id="91" w:name="__Fieldmark__40_254539163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545391634"/>
      <w:bookmarkStart w:id="93" w:name="__Fieldmark__41_254539163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4" w:name="__Fieldmark__42_2545391634"/>
      <w:bookmarkStart w:id="95" w:name="__Fieldmark__42_254539163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2545391634"/>
      <w:bookmarkStart w:id="97" w:name="__Fieldmark__43_254539163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545391634"/>
      <w:bookmarkStart w:id="99" w:name="__Fieldmark__44_254539163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545391634"/>
      <w:bookmarkStart w:id="101" w:name="__Fieldmark__45_2545391634"/>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2545391634"/>
      <w:bookmarkStart w:id="103" w:name="__Fieldmark__46_254539163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545391634"/>
      <w:bookmarkStart w:id="105" w:name="__Fieldmark__47_254539163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545391634"/>
      <w:bookmarkStart w:id="107" w:name="__Fieldmark__48_2545391634"/>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545391634"/>
      <w:bookmarkStart w:id="109" w:name="__Fieldmark__49_2545391634"/>
      <w:bookmarkEnd w:id="10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0" w:name="__Fieldmark__50_2545391634"/>
      <w:bookmarkStart w:id="111" w:name="__Fieldmark__50_254539163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545391634"/>
      <w:bookmarkStart w:id="113" w:name="__Fieldmark__51_2545391634"/>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2545391634"/>
      <w:bookmarkStart w:id="115" w:name="__Fieldmark__52_254539163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545391634"/>
      <w:bookmarkStart w:id="117" w:name="__Fieldmark__53_254539163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545391634"/>
      <w:bookmarkStart w:id="119" w:name="__Fieldmark__54_2545391634"/>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2545391634"/>
      <w:bookmarkStart w:id="121" w:name="__Fieldmark__55_254539163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545391634"/>
      <w:bookmarkStart w:id="123" w:name="__Fieldmark__56_254539163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545391634"/>
      <w:bookmarkStart w:id="125" w:name="__Fieldmark__57_254539163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2545391634"/>
      <w:bookmarkStart w:id="127" w:name="__Fieldmark__58_254539163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2545391634"/>
      <w:bookmarkStart w:id="129" w:name="__Fieldmark__59_254539163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545391634"/>
      <w:bookmarkStart w:id="131" w:name="__Fieldmark__60_254539163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545391634"/>
      <w:bookmarkStart w:id="133" w:name="__Fieldmark__61_2545391634"/>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2_2545391634"/>
      <w:bookmarkStart w:id="135" w:name="__Fieldmark__62_254539163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545391634"/>
      <w:bookmarkStart w:id="137" w:name="__Fieldmark__63_254539163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545391634"/>
      <w:bookmarkStart w:id="139" w:name="__Fieldmark__64_2545391634"/>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545391634"/>
      <w:bookmarkStart w:id="141" w:name="__Fieldmark__65_254539163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545391634"/>
      <w:bookmarkStart w:id="143" w:name="__Fieldmark__66_2545391634"/>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2545391634"/>
      <w:bookmarkStart w:id="145" w:name="__Fieldmark__67_2545391634"/>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2545391634"/>
      <w:bookmarkStart w:id="147" w:name="__Fieldmark__68_254539163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545391634"/>
      <w:bookmarkStart w:id="149" w:name="__Fieldmark__69_254539163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545391634"/>
      <w:bookmarkStart w:id="151" w:name="__Fieldmark__70_2545391634"/>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2545391634"/>
      <w:bookmarkStart w:id="153" w:name="__Fieldmark__71_254539163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545391634"/>
      <w:bookmarkStart w:id="155" w:name="__Fieldmark__72_254539163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545391634"/>
      <w:bookmarkStart w:id="157" w:name="__Fieldmark__73_2545391634"/>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2545391634"/>
      <w:bookmarkStart w:id="159" w:name="__Fieldmark__74_254539163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545391634"/>
      <w:bookmarkStart w:id="161" w:name="__Fieldmark__75_254539163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545391634"/>
      <w:bookmarkStart w:id="163" w:name="__Fieldmark__76_2545391634"/>
      <w:bookmarkEnd w:id="163"/>
      <w:r>
        <w:rPr/>
      </w:r>
      <w:r>
        <w:rPr/>
        <w:fldChar w:fldCharType="end"/>
      </w:r>
      <w:r>
        <w:rPr/>
        <w:t xml:space="preserve"> - N/A)</w:t>
      </w:r>
    </w:p>
    <w:p>
      <w:pPr>
        <w:pStyle w:val="ListParagraph"/>
        <w:numPr>
          <w:ilvl w:val="0"/>
          <w:numId w:val="3"/>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2545391634"/>
      <w:bookmarkStart w:id="165" w:name="__Fieldmark__77_2545391634"/>
      <w:bookmarkEnd w:id="165"/>
      <w:r>
        <w:rPr/>
      </w:r>
      <w:r>
        <w:rPr/>
        <w:fldChar w:fldCharType="end"/>
      </w:r>
      <w:r>
        <w:rPr/>
        <w:t xml:space="preserve"> - N/A</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545391634"/>
      <w:bookmarkStart w:id="167" w:name="__Fieldmark__78_2545391634"/>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545391634"/>
      <w:bookmarkStart w:id="169" w:name="__Fieldmark__79_2545391634"/>
      <w:bookmarkEnd w:id="16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0" w:name="__Fieldmark__80_2545391634"/>
      <w:bookmarkStart w:id="171" w:name="__Fieldmark__80_2545391634"/>
      <w:bookmarkEnd w:id="171"/>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545391634"/>
      <w:bookmarkStart w:id="173" w:name="__Fieldmark__81_2545391634"/>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545391634"/>
      <w:bookmarkStart w:id="175" w:name="__Fieldmark__82_2545391634"/>
      <w:bookmarkEnd w:id="17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6" w:name="__Fieldmark__83_2545391634"/>
      <w:bookmarkStart w:id="177" w:name="__Fieldmark__83_2545391634"/>
      <w:bookmarkEnd w:id="177"/>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545391634"/>
      <w:bookmarkStart w:id="179" w:name="__Fieldmark__84_2545391634"/>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545391634"/>
      <w:bookmarkStart w:id="181" w:name="__Fieldmark__85_2545391634"/>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545391634"/>
      <w:bookmarkStart w:id="183" w:name="__Fieldmark__86_2545391634"/>
      <w:bookmarkEnd w:id="183"/>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545391634"/>
      <w:bookmarkStart w:id="185" w:name="__Fieldmark__87_2545391634"/>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545391634"/>
      <w:bookmarkStart w:id="187" w:name="__Fieldmark__88_2545391634"/>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2545391634"/>
      <w:bookmarkStart w:id="189" w:name="__Fieldmark__89_2545391634"/>
      <w:bookmarkEnd w:id="189"/>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2545391634"/>
      <w:bookmarkStart w:id="191" w:name="__Fieldmark__90_2545391634"/>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545391634"/>
      <w:bookmarkStart w:id="193" w:name="__Fieldmark__91_2545391634"/>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545391634"/>
      <w:bookmarkStart w:id="195" w:name="__Fieldmark__92_2545391634"/>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545391634"/>
      <w:bookmarkStart w:id="197" w:name="__Fieldmark__93_2545391634"/>
      <w:bookmarkEnd w:id="197"/>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545391634"/>
      <w:bookmarkStart w:id="199" w:name="__Fieldmark__94_2545391634"/>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545391634"/>
      <w:bookmarkStart w:id="201" w:name="__Fieldmark__95_2545391634"/>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545391634"/>
      <w:bookmarkStart w:id="203" w:name="__Fieldmark__96_2545391634"/>
      <w:bookmarkEnd w:id="203"/>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545391634"/>
      <w:bookmarkStart w:id="205" w:name="__Fieldmark__97_2545391634"/>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545391634"/>
      <w:bookmarkStart w:id="207" w:name="__Fieldmark__98_2545391634"/>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9_2545391634"/>
      <w:bookmarkStart w:id="209" w:name="__Fieldmark__99_2545391634"/>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2545391634"/>
      <w:bookmarkStart w:id="211" w:name="__Fieldmark__100_2545391634"/>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2545391634"/>
      <w:bookmarkStart w:id="213" w:name="__Fieldmark__101_2545391634"/>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545391634"/>
      <w:bookmarkStart w:id="215" w:name="__Fieldmark__102_2545391634"/>
      <w:bookmarkEnd w:id="2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545391634"/>
      <w:bookmarkStart w:id="217" w:name="__Fieldmark__103_2545391634"/>
      <w:bookmarkEnd w:id="217"/>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545391634"/>
      <w:bookmarkStart w:id="219" w:name="__Fieldmark__104_2545391634"/>
      <w:bookmarkEnd w:id="2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2545391634"/>
      <w:bookmarkStart w:id="221" w:name="__Fieldmark__105_2545391634"/>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2545391634"/>
      <w:bookmarkStart w:id="223" w:name="__Fieldmark__106_2545391634"/>
      <w:bookmarkEnd w:id="223"/>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545391634"/>
      <w:bookmarkStart w:id="225" w:name="__Fieldmark__107_2545391634"/>
      <w:bookmarkEnd w:id="22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8_2545391634"/>
      <w:bookmarkStart w:id="227" w:name="__Fieldmark__108_2545391634"/>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2545391634"/>
      <w:bookmarkStart w:id="229" w:name="__Fieldmark__109_2545391634"/>
      <w:bookmarkEnd w:id="229"/>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2545391634"/>
      <w:bookmarkStart w:id="231" w:name="__Fieldmark__110_2545391634"/>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545391634"/>
      <w:bookmarkStart w:id="233" w:name="__Fieldmark__111_2545391634"/>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545391634"/>
      <w:bookmarkStart w:id="235" w:name="__Fieldmark__112_2545391634"/>
      <w:bookmarkEnd w:id="235"/>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113_2545391634"/>
      <w:bookmarkStart w:id="237" w:name="__Fieldmark__113_2545391634"/>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545391634"/>
      <w:bookmarkStart w:id="239" w:name="__Fieldmark__114_2545391634"/>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5_2545391634"/>
      <w:bookmarkStart w:id="241" w:name="__Fieldmark__115_2545391634"/>
      <w:bookmarkEnd w:id="241"/>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6_2545391634"/>
      <w:bookmarkStart w:id="245" w:name="__Fieldmark__116_2545391634"/>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545391634"/>
      <w:bookmarkStart w:id="247" w:name="__Fieldmark__117_2545391634"/>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2545391634"/>
      <w:bookmarkStart w:id="249" w:name="__Fieldmark__118_2545391634"/>
      <w:bookmarkEnd w:id="249"/>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2545391634"/>
      <w:bookmarkStart w:id="251" w:name="__Fieldmark__119_2545391634"/>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545391634"/>
      <w:bookmarkStart w:id="253" w:name="__Fieldmark__120_2545391634"/>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545391634"/>
      <w:bookmarkStart w:id="255" w:name="__Fieldmark__121_2545391634"/>
      <w:bookmarkEnd w:id="255"/>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545391634"/>
      <w:bookmarkStart w:id="257" w:name="__Fieldmark__122_2545391634"/>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545391634"/>
      <w:bookmarkStart w:id="259" w:name="__Fieldmark__123_2545391634"/>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2545391634"/>
      <w:bookmarkStart w:id="261" w:name="__Fieldmark__124_2545391634"/>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2545391634"/>
      <w:bookmarkStart w:id="263" w:name="__Fieldmark__125_2545391634"/>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545391634"/>
      <w:bookmarkStart w:id="265" w:name="__Fieldmark__126_2545391634"/>
      <w:bookmarkEnd w:id="265"/>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7_2545391634"/>
      <w:bookmarkStart w:id="267" w:name="__Fieldmark__127_2545391634"/>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545391634"/>
      <w:bookmarkStart w:id="269" w:name="__Fieldmark__128_2545391634"/>
      <w:bookmarkEnd w:id="269"/>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2545391634"/>
      <w:bookmarkStart w:id="271" w:name="__Fieldmark__129_2545391634"/>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545391634"/>
      <w:bookmarkStart w:id="273" w:name="__Fieldmark__130_2545391634"/>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545391634"/>
      <w:bookmarkStart w:id="275" w:name="__Fieldmark__131_2545391634"/>
      <w:bookmarkEnd w:id="275"/>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2545391634"/>
      <w:bookmarkStart w:id="277" w:name="__Fieldmark__132_2545391634"/>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545391634"/>
      <w:bookmarkStart w:id="279" w:name="__Fieldmark__133_2545391634"/>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545391634"/>
      <w:bookmarkStart w:id="281" w:name="__Fieldmark__134_2545391634"/>
      <w:bookmarkEnd w:id="281"/>
      <w:r>
        <w:rPr/>
      </w:r>
      <w:r>
        <w:rPr/>
        <w:fldChar w:fldCharType="end"/>
      </w:r>
      <w:r>
        <w:rPr/>
        <w:t xml:space="preserve"> - N/A)</w:t>
      </w:r>
    </w:p>
    <w:p>
      <w:pPr>
        <w:pStyle w:val="ListParagraph"/>
        <w:numPr>
          <w:ilvl w:val="0"/>
          <w:numId w:val="3"/>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2545391634"/>
      <w:bookmarkStart w:id="283" w:name="__Fieldmark__135_2545391634"/>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545391634"/>
      <w:bookmarkStart w:id="285" w:name="__Fieldmark__136_2545391634"/>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2545391634"/>
      <w:bookmarkStart w:id="287" w:name="__Fieldmark__137_2545391634"/>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2545391634"/>
      <w:bookmarkStart w:id="289" w:name="__Fieldmark__138_2545391634"/>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139_2545391634"/>
      <w:bookmarkStart w:id="291" w:name="__Fieldmark__139_2545391634"/>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545391634"/>
      <w:bookmarkStart w:id="293" w:name="__Fieldmark__140_2545391634"/>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545391634"/>
      <w:bookmarkStart w:id="295" w:name="__Fieldmark__141_2545391634"/>
      <w:bookmarkEnd w:id="295"/>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545391634"/>
      <w:bookmarkStart w:id="297" w:name="__Fieldmark__142_2545391634"/>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545391634"/>
      <w:bookmarkStart w:id="299" w:name="__Fieldmark__143_2545391634"/>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545391634"/>
      <w:bookmarkStart w:id="301" w:name="__Fieldmark__144_2545391634"/>
      <w:bookmarkEnd w:id="301"/>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5_2545391634"/>
      <w:bookmarkStart w:id="303" w:name="__Fieldmark__145_2545391634"/>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545391634"/>
      <w:bookmarkStart w:id="305" w:name="__Fieldmark__146_2545391634"/>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545391634"/>
      <w:bookmarkStart w:id="307" w:name="__Fieldmark__147_2545391634"/>
      <w:bookmarkEnd w:id="307"/>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2545391634"/>
      <w:bookmarkStart w:id="309" w:name="__Fieldmark__148_2545391634"/>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545391634"/>
      <w:bookmarkStart w:id="311" w:name="__Fieldmark__149_2545391634"/>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545391634"/>
      <w:bookmarkStart w:id="313" w:name="__Fieldmark__150_2545391634"/>
      <w:bookmarkEnd w:id="313"/>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2545391634"/>
      <w:bookmarkStart w:id="315" w:name="__Fieldmark__151_2545391634"/>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545391634"/>
      <w:bookmarkStart w:id="317" w:name="__Fieldmark__152_2545391634"/>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545391634"/>
      <w:bookmarkStart w:id="319" w:name="__Fieldmark__153_2545391634"/>
      <w:bookmarkEnd w:id="319"/>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0" w:name="__Fieldmark__154_2545391634"/>
      <w:bookmarkStart w:id="321" w:name="__Fieldmark__154_2545391634"/>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545391634"/>
      <w:bookmarkStart w:id="323" w:name="__Fieldmark__155_2545391634"/>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545391634"/>
      <w:bookmarkStart w:id="325" w:name="__Fieldmark__156_2545391634"/>
      <w:bookmarkEnd w:id="325"/>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545391634"/>
      <w:bookmarkStart w:id="327" w:name="__Fieldmark__157_2545391634"/>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545391634"/>
      <w:bookmarkStart w:id="329" w:name="__Fieldmark__158_2545391634"/>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9_2545391634"/>
      <w:bookmarkStart w:id="331" w:name="__Fieldmark__159_2545391634"/>
      <w:bookmarkEnd w:id="331"/>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545391634"/>
      <w:bookmarkStart w:id="333" w:name="__Fieldmark__160_2545391634"/>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545391634"/>
      <w:bookmarkStart w:id="335" w:name="__Fieldmark__161_2545391634"/>
      <w:bookmarkEnd w:id="3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2545391634"/>
      <w:bookmarkStart w:id="337" w:name="__Fieldmark__162_2545391634"/>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2545391634"/>
      <w:bookmarkStart w:id="339" w:name="__Fieldmark__163_2545391634"/>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545391634"/>
      <w:bookmarkStart w:id="341" w:name="__Fieldmark__164_2545391634"/>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545391634"/>
      <w:bookmarkStart w:id="343" w:name="__Fieldmark__165_2545391634"/>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545391634"/>
      <w:bookmarkStart w:id="345" w:name="__Fieldmark__166_2545391634"/>
      <w:bookmarkEnd w:id="345"/>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545391634"/>
      <w:bookmarkStart w:id="347" w:name="__Fieldmark__167_2545391634"/>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545391634"/>
      <w:bookmarkStart w:id="349" w:name="__Fieldmark__168_2545391634"/>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545391634"/>
      <w:bookmarkStart w:id="351" w:name="__Fieldmark__169_2545391634"/>
      <w:bookmarkEnd w:id="351"/>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545391634"/>
      <w:bookmarkStart w:id="353" w:name="__Fieldmark__170_2545391634"/>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545391634"/>
      <w:bookmarkStart w:id="355" w:name="__Fieldmark__171_2545391634"/>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545391634"/>
      <w:bookmarkStart w:id="357" w:name="__Fieldmark__172_2545391634"/>
      <w:bookmarkEnd w:id="357"/>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545391634"/>
      <w:bookmarkStart w:id="359" w:name="__Fieldmark__173_2545391634"/>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545391634"/>
      <w:bookmarkStart w:id="361" w:name="__Fieldmark__174_2545391634"/>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545391634"/>
      <w:bookmarkStart w:id="363" w:name="__Fieldmark__175_2545391634"/>
      <w:bookmarkEnd w:id="363"/>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545391634"/>
      <w:bookmarkStart w:id="365" w:name="__Fieldmark__176_2545391634"/>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545391634"/>
      <w:bookmarkStart w:id="367" w:name="__Fieldmark__177_2545391634"/>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2545391634"/>
      <w:bookmarkStart w:id="369" w:name="__Fieldmark__178_2545391634"/>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2545391634"/>
      <w:bookmarkStart w:id="371" w:name="__Fieldmark__179_2545391634"/>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2545391634"/>
      <w:bookmarkStart w:id="373" w:name="__Fieldmark__180_2545391634"/>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545391634"/>
      <w:bookmarkStart w:id="375" w:name="__Fieldmark__181_2545391634"/>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545391634"/>
      <w:bookmarkStart w:id="377" w:name="__Fieldmark__182_2545391634"/>
      <w:bookmarkEnd w:id="377"/>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83_2545391634"/>
      <w:bookmarkStart w:id="379" w:name="__Fieldmark__183_2545391634"/>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545391634"/>
      <w:bookmarkStart w:id="381" w:name="__Fieldmark__184_2545391634"/>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545391634"/>
      <w:bookmarkStart w:id="383" w:name="__Fieldmark__185_2545391634"/>
      <w:bookmarkEnd w:id="383"/>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545391634"/>
      <w:bookmarkStart w:id="385" w:name="__Fieldmark__186_2545391634"/>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545391634"/>
      <w:bookmarkStart w:id="387" w:name="__Fieldmark__187_2545391634"/>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2545391634"/>
      <w:bookmarkStart w:id="389" w:name="__Fieldmark__188_2545391634"/>
      <w:bookmarkEnd w:id="389"/>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545391634"/>
      <w:bookmarkStart w:id="391" w:name="__Fieldmark__189_2545391634"/>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545391634"/>
      <w:bookmarkStart w:id="393" w:name="__Fieldmark__190_2545391634"/>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2545391634"/>
      <w:bookmarkStart w:id="395" w:name="__Fieldmark__191_2545391634"/>
      <w:bookmarkEnd w:id="395"/>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2545391634"/>
      <w:bookmarkStart w:id="397" w:name="__Fieldmark__192_2545391634"/>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545391634"/>
      <w:bookmarkStart w:id="399" w:name="__Fieldmark__193_2545391634"/>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2545391634"/>
      <w:bookmarkStart w:id="401" w:name="__Fieldmark__194_2545391634"/>
      <w:bookmarkEnd w:id="401"/>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eastAsia="MS Mincho;ＭＳ 明朝" w:cs="Arial"/>
      <w:sz w:val="18"/>
      <w:szCs w:val="20"/>
      <w:lang w:val="en-GB" w:eastAsia="ja-JP"/>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4:19:00Z</dcterms:created>
  <dc:creator>Linda Quade</dc:creator>
  <dc:description/>
  <cp:keywords/>
  <dc:language>en-US</dc:language>
  <cp:lastModifiedBy>Jean-Henri Duteau</cp:lastModifiedBy>
  <dcterms:modified xsi:type="dcterms:W3CDTF">2009-11-19T18:52: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